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sr-RS"/>
        </w:rPr>
        <w:t>ПАРТИЈА БРОЈ 5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rPr/>
      </w:pPr>
      <w:r>
        <w:rPr/>
        <w:t>Лабораторијски прибор и потрошни материјал</w:t>
      </w:r>
    </w:p>
    <w:tbl>
      <w:tblPr>
        <w:tblW w:w="9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720"/>
        <w:gridCol w:w="1067"/>
        <w:gridCol w:w="1251"/>
      </w:tblGrid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Јединица мере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цењена количина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филм  100 mm x 38 m LBG или одговарајућ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ипета гумена, са три вентила LB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каторски папир, pH 0-14, паковање од 100 комада Whatman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уминијумска фолија 20 m, 300 mm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тери PVDF 0.22 микрометара, пак. 100 ком. Membrane solutions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стирен посуде за мерење масе (weighing pan) пак.од 1000 комада, 44X44 mm LB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ир за мерење, 76x76 mm паус папир 500 листо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</w:rPr>
        <w:t xml:space="preserve"> </w:t>
      </w:r>
      <w:bookmarkStart w:id="0" w:name="_Hlk56495812"/>
      <w:r>
        <w:rPr>
          <w:rFonts w:eastAsia="Arial" w:cs="Arial" w:ascii="Arial" w:hAnsi="Arial"/>
          <w:w w:val="103"/>
        </w:rPr>
        <w:t>најмањ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д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од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олги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5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04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2T12:16:00Z</dcterms:modified>
  <cp:revision>4</cp:revision>
  <dc:subject/>
  <dc:title>ОСНОВНА ШКОЛА</dc:title>
</cp:coreProperties>
</file>