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Latn-RS"/>
        </w:rPr>
      </w:pPr>
      <w:r>
        <w:rPr>
          <w:rFonts w:cs="Arial" w:ascii="Arial" w:hAnsi="Arial"/>
          <w:b/>
          <w:bCs/>
          <w:iCs/>
          <w:lang w:val="sr-RS"/>
        </w:rPr>
        <w:t xml:space="preserve">ПАРТИЈА БРОЈ </w:t>
      </w:r>
      <w:r>
        <w:rPr>
          <w:rFonts w:cs="Arial" w:ascii="Arial" w:hAnsi="Arial"/>
          <w:b/>
          <w:bCs/>
          <w:iCs/>
          <w:lang w:val="sr-Latn-RS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Лабораторијски прибор и потрошни материјал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/>
          <w:b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lang w:val="sr-CS" w:eastAsia="ar-SA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15"/>
        <w:gridCol w:w="1474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5915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и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, 0.1-10 µl пак. 1000  ком. Sarstedt, Eppendorf или одговарајућ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, 200 µl пак. 1000  ком. 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, 100-1000 µl пак. 1000  ком.  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, 5 ml пак. 250  ком. 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 тубе од 0.5 ml, safe-seal пак. 1000  ком.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 тубе од 1,5 ml, safe-seal  пак. 1000  ком.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 тубе од 2 ml, safe-seal  пак. 1000  ком. 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 тубе од 5,0 ml, safe-seal пак. 250  ком 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рувете 15 ml Falcon, PP, са поклопцем пак. 50  ком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рувете 50 ml Falcon, PP, са поклопцем пак. 50  ком 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рувете самостојеће, 5,0 ml пак. 100  ком Sarstedt, Eppendorf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C00415-S50 Sedgewick Rafter Counting Chamber (plastic). Includes 1 cover glass Ansar analitica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eramički avan sa tučkom, neglazirani </w:t>
            </w:r>
            <w:r>
              <w:rPr>
                <w:color w:val="000000"/>
                <w:sz w:val="20"/>
                <w:szCs w:val="20"/>
              </w:rPr>
              <w:t>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63 mm 70 ml Labbox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 od 100-1000 uL пак. од 1000 ком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пипету 2-200 uL пак. од 1000 ком. 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  1-5 mL  пак . Од 250 ком.Gilson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  100-1000 uL паковање од 1000 комада Gilson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ци за аутоматску пипету 2-200 uL паковање од 1000 комада Gilson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 тубе од 2 ml, safe-seal паковање од 1000 комада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 тубе од 1,5 ml, safe-seal паковање од 1000 комада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ифушке тубе  од 50 ml  са поклопцем  паковање од 50 комада Labbox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ифушке тубе  од 15 mL са поклопцем  паковање од 50 комада Labbox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титар плочице, равно дно, 96 well пак. 100 ком.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well микротитар плочице, црне, равно провидно дно пак. 100 ком. Thermo Scientific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lloader pipette tip, 200uL ,  96 , Sarsted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ри кутије (сет од 480 комада) Samplast или одговарајућ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w w:val="103"/>
        </w:rPr>
        <w:t>најмањ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д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од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w w:val="103"/>
        </w:rPr>
        <w:t>Булевар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еспот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ефан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142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24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3T07:36:00Z</dcterms:modified>
  <cp:revision>6</cp:revision>
  <dc:subject/>
  <dc:title>ОСНОВНА ШКОЛА</dc:title>
</cp:coreProperties>
</file>