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4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/>
      </w:pPr>
      <w:r>
        <w:rPr/>
        <w:t>Лабораторијски прибор и потрошни материјал</w:t>
      </w:r>
    </w:p>
    <w:tbl>
      <w:tblPr>
        <w:tblW w:w="9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20"/>
        <w:gridCol w:w="1067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10 ml LBG, Glassco  или одговарајућ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25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5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10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25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400 ml 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600 ml 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80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Боросиликатно стакло 100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пластична 50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- пластична 10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а ниска форма - пластична 5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ч боца 100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ч боца 50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и суд 25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и суд 50 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и суд 10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и суд 20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ни суд 25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ља за кристализацију, Ø 60  8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 шоље, 100*10 mm  Ø 100 mm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 шоље,  Ø50 mm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зура стаклена 1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зура стаклена 25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зура стаклена 5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зура стаклена 10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он, стаклени, једно грло, 14/23, 25 ml LBG, Glassco или 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он, стаклени, једно грло, 14/23, 5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он, стаклени, једно грло, 29/32, 5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он, стаклени, једно грло, 29/32, 10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он стаклени двогрли, округло дно, 29/32, 14/23, 10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и левак, кратка дршка, 100 mm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и левак, 60 mm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и левак, 40 ml LBG, Glassco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тна стакла 100 mm precnik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ерове пипете, паковање од 500 ком. градуисане, do 5 ml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ртањ за клему/MUF (bosshead) Clink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е за епрувете (Clamp) Clink i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хнеров левак 105 mm пречник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ула LBG ili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шпатуле пречник 2 mm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шпатуле пречник 5 mm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е вијале са завртањским пластичним поклопцем, паковање 200 комада 15-20 ml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е вијале са завртањским пластичним поклопцем, паковање 120 комада, запремина 25 ml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а пипета 5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лена пипета 10 ml LBG, Glassco 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не кивете за спектрофотометар LL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ети пречник 3 mm дужина 12 mm LBG, LL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ети пречник 6 mm дужина 35 mm LBG, LL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ети пречник 6 mm дужина 25 LBG, LL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ети пречник 8 mm дужина 25 LBG, LL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ети пречник 6 mm дужина 30 mm LBG, LL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томатска пипета 1-10 ml  Easy 40+ или одговарајући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лак за епрувете пречника 13 mm за 20-50 епрувета LBG или одговарајућ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риц боца са уским врхом 500 ml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b/>
          <w:w w:val="103"/>
        </w:rPr>
        <w:t>најмањ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једн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w w:val="103"/>
        </w:rPr>
        <w:t>Волгин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15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0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2T11:26:00Z</dcterms:modified>
  <cp:revision>6</cp:revision>
  <dc:subject/>
  <dc:title>ОСНОВНА ШКОЛА</dc:title>
</cp:coreProperties>
</file>