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ТЕХНИЧКА СПЕЦИФИКАЦИЈА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sr-RS"/>
        </w:rPr>
        <w:t>ПАРТИЈА БРОЈ 1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Лабораторијски прибор и потрошни материјал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675"/>
        <w:gridCol w:w="1534"/>
        <w:gridCol w:w="1251"/>
      </w:tblGrid>
      <w:tr>
        <w:trPr>
          <w:trHeight w:val="7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6675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Јединица мере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цењена количина</w:t>
            </w:r>
          </w:p>
        </w:tc>
      </w:tr>
      <w:tr>
        <w:trPr>
          <w:trHeight w:val="58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ијска чаша, од боросиликатног стакла, градуисана, 1000 mL, ISOLAB (или одговарајући)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ијска чаша, од боросиликатног стакла, градуисана, 600 mL ISOLAB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ијска чаша, од боросиликатног стакла, градуисана, 250 mL ISOLAB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ијска чаша, од боросиликатног стакла, дубока, градуисана, 50 mL ISOLAB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ијска чаша од полипропилена, градуисана,500 mL ISOLAB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ијска чаша од полипропилена, градуисана 250 mL ISOLAB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ијска чаша од полипропилена, градуисана, 100 mL ISOLAB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ијска чаша од полипропилена, градуисана, 50 mL ISOLAB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клени нормални суд од боросиликатног стакла провидан, калибрисан, класа A, са стакленим затварачем, 10 m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клени нормални суд од боросиликатног стакла, провидан, калибрисан, класа A, са стакленим затварачем, 25 m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клени нормални суд од боросиликатног стакла,провидан, калибрисан, класа A, са стакленим затварачем, 50 m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клени нормални суд од боросиликатног стакла, провидан, калибрисан, класа A, са стакленим затварачем,100 m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клени нормални суд од боросиликатног стакла, провидан, калибрисан, класа A, са стакленим затварачем, 250 m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клени нормални суд од боросиликатног стакла, провидан, калибрисан, класа A, са стакленим затварачем, 500 m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клени нормални суд од боросиликатног стакла провидан, калибрисан, класа A, са стакленим затварачем, 1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клени нормални суд од боросиликатног стакла провидан, калибрисан, класа A, са стакленим затварачем 2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клени нормални суд од боросиликатног стакла провидан, калибрисан, класа A, са стакленим затварачем 5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чни нормални суд, ПМП, прозиран, са ПП затварачем, 10 m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чни нормални суд, ПМП, прозиран, са ПП затварачем 25 mL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чни нормални суд, ПМП, прозиран, са ПП затварачем 50 mL  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ијски левак, ПП, пречник 50 mm, висина цеви 50 m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дуисана мензура, од провидног полипропилена, 1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дуисана мензура, од провидног полипропилена 25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дуисана мензура, од провидног полипропилена5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дуисана мензура, од провидног полипропилена 10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дуисана мензура, од провидног полипропилена 25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дуисана мензура, од провидног полипропилена 50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дуисана мензура, од боросиликатног стакла,класа A, 1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дуисана мензура, од боросиликатног стакла, класа A, 25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дуисана мензура, од боросиликатног стакла, класа A, 5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дуисана мензура, од боросиликатног стакла, класа A, 10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о микро тубе, ПП, провидне, нестерилне, са завртњем, замрзавање до -86, 2 mL, 500 ком/па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центрифушке тубе, градуисане, нестерилне 2 mL 1000 ком/пак CHEML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рувете за центрифугу 5 mL, ПП са чепом, нестерилне, 300 ком/пак CHEML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рувете за центрифугу (FALKON) 15 mL, Flat-top запушач, ПП, конусна, нестерилне 50 ком/пак CHEML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рувете за центрифугу (FALKON) 50 mL, ПП, градуисана, конусна, нестерилна, 25 ком/пак CHEML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рувете за центрифугу (FALKON) 50 mL, ПП, градуисана, самостојећа, нестерилна, 25 ком/пак CHEML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вете за једнократну употребу, макро, 2,5 mL, 12,5 x 12,5 x 45 mm, 340-900 nm, 100 ком/пак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вете за једнократну употребу, микро, 70-850 uL, 12,5 x 12,5 x 45 mm, 230-900 nm, 100 ком/пак Brand (или одговарајући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лошке пипете, за једнократну употребу, стерилне, градуисане, запремине 2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чице за чување узорака, овалне, ПП, нестерилна, 15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чице за чување узорака, овалне, ПП, нестерилна, 5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тер папир табаци 73 g/m2, 580x580 mm, grade F4573, 100/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нтитативни филтер дискови, дијаметра 110 mm, без пепела, плава трака (ekvivalent Whatman 42) 100 ком/па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е пластичне лабораторијске бочице широког грла са навојним затварачем, овалне, запремине 5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е пластичне лабораторијске бочице широког грла са навојним затварачем, овалне, запремине  10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тавци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Bran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томатаску пипету, плави наставци, PP, 1 mL, 500 ком. паковање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тавци за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утоматаску пипету, PP, 5mL, 200 ком/па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тавци за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утоматаску пипету, PP, опсег 10 mL, 100 ком/па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пир за мерење (Weighing paper Prat Dumas), 100x100 mm, 1000 ком/па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лепљива трака за обележавање отпорна на температуре iизмеђу -5 ° C и +110 ° C, дужине 30 m, ширине 19 mm, разних бој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чни шприц, без игле, 5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чни шприц, без игле, 1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боца, запремине 50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боца, запремине 1000 mL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лак за 2 mL tube, PP, са 80 дo 100 мес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лак за 5 mL tube, PP, са око 40 мес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лак за 15 mL tube, PP, са око 50 мес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лак за 50 mL tube, PP, са око мес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лак за 1,5 - 2 mL центрифушке тубе, од полистирена, са 80 до 100 мес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рилне рукавице, без талка, величина S 100 ком/па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рилне рукавице, без талка, величина M 100 ком/па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рилне рукавице, без талка, величина L 200 ком/па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 Unicode MS" w:cs="Arial" w:ascii="Arial" w:hAnsi="Arial"/>
          <w:bCs/>
          <w:iCs/>
          <w:kern w:val="2"/>
          <w:lang w:val="sr-CS"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100" w:before="0" w:after="0"/>
        <w:ind w:left="-37" w:right="-11" w:hanging="360"/>
        <w:jc w:val="both"/>
        <w:rPr>
          <w:rFonts w:ascii="Arial" w:hAnsi="Arial" w:eastAsia="Arial Unicode MS" w:cs="Arial"/>
          <w:bCs/>
          <w:iCs/>
          <w:kern w:val="2"/>
          <w:lang w:val="sr-CS" w:eastAsia="ar-SA"/>
        </w:rPr>
      </w:pP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онуд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г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м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о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 oригинал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творе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фабричким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аковањ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лож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ом 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з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аковање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 ро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отребе</w:t>
      </w:r>
      <w:r>
        <w:rPr>
          <w:rFonts w:eastAsia="Arial" w:cs="Arial" w:ascii="Arial" w:hAnsi="Arial"/>
        </w:rPr>
        <w:t xml:space="preserve"> </w:t>
      </w:r>
      <w:bookmarkStart w:id="0" w:name="_Hlk56495812"/>
      <w:r>
        <w:rPr>
          <w:rFonts w:eastAsia="Arial" w:cs="Arial" w:ascii="Arial" w:hAnsi="Arial"/>
          <w:w w:val="103"/>
        </w:rPr>
        <w:t>најмањ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д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од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шт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д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и примопредај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bookmarkEnd w:id="0"/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bCs/>
          <w:iCs/>
          <w:w w:val="103"/>
          <w:kern w:val="2"/>
          <w:lang w:val="sr-CS" w:eastAsia="ar-SA"/>
        </w:rPr>
      </w:pPr>
      <w:r>
        <w:rPr>
          <w:rFonts w:eastAsia="Arial" w:cs="Arial" w:ascii="Arial" w:hAnsi="Arial"/>
          <w:bCs/>
          <w:iCs/>
          <w:w w:val="103"/>
          <w:kern w:val="2"/>
          <w:lang w:val="sr-CS" w:eastAsia="ar-SA"/>
        </w:rPr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w w:val="103"/>
        </w:rPr>
        <w:t>Потр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и бу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spacing w:lineRule="auto" w:line="247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наведе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цира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</w:t>
      </w:r>
      <w:r>
        <w:rPr>
          <w:rFonts w:eastAsia="Arial" w:cs="Arial" w:ascii="Arial" w:hAnsi="Arial"/>
          <w:w w:val="103"/>
          <w:lang w:val="sr-RS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добра</w:t>
      </w:r>
      <w:r>
        <w:rPr>
          <w:rFonts w:eastAsia="Arial" w:cs="Arial" w:ascii="Arial" w:hAnsi="Arial"/>
          <w:w w:val="103"/>
        </w:rPr>
        <w:t xml:space="preserve"> важ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себ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ро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ређ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а представљ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в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вак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еквивалент односн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„ил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и“</w:t>
      </w:r>
      <w:r>
        <w:rPr>
          <w:rFonts w:eastAsia="Arial" w:cs="Arial" w:ascii="Arial" w:hAnsi="Arial"/>
          <w:w w:val="103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валитет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учајев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 ова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чи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значен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м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ов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w w:val="103"/>
        </w:rPr>
        <w:t>Наручилац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држа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ав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ступк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труч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цен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ноше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лук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додел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говора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захтев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од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нуђач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достављање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узорака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w w:val="103"/>
        </w:rPr>
        <w:t>појединих добар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ој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с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понуде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циљу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провер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односно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утврђивања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w w:val="103"/>
        </w:rPr>
        <w:t>квалитета понуђеног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w w:val="103"/>
        </w:rPr>
        <w:t>добра</w:t>
      </w:r>
      <w:r>
        <w:rPr>
          <w:rFonts w:eastAsia="Arial" w:cs="Arial" w:ascii="Arial" w:hAnsi="Arial"/>
          <w:w w:val="103"/>
        </w:rPr>
        <w:t>,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агласн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техничк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арактеристика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спецификацијама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 дефиниса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урс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има научноистраживачк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це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мењ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едметна добра.</w:t>
      </w:r>
    </w:p>
    <w:p>
      <w:pPr>
        <w:pStyle w:val="Normal"/>
        <w:spacing w:lineRule="exact" w:line="220"/>
        <w:ind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</w:rPr>
        <w:t>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уњава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гле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раж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арактерист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color w:val="000000"/>
          <w:kern w:val="2"/>
          <w:szCs w:val="24"/>
          <w:lang w:val="sr-Latn-RS" w:eastAsia="ar-SA"/>
        </w:rPr>
      </w:pPr>
      <w:r>
        <w:rPr>
          <w:rFonts w:eastAsia="Arial" w:cs="Arial" w:ascii="Arial" w:hAnsi="Arial"/>
          <w:color w:val="000000"/>
          <w:kern w:val="2"/>
          <w:szCs w:val="24"/>
          <w:lang w:val="sr-CS" w:eastAsia="ar-SA"/>
        </w:rPr>
        <w:t xml:space="preserve">   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Понуђач ће техничке карактеристике доказивати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обавезним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 xml:space="preserve">достављањем каталога, проспекта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или произвођачке 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техничке </w:t>
      </w:r>
      <w:r>
        <w:rPr>
          <w:rFonts w:eastAsia="Arial Unicode MS" w:cs="Arial" w:ascii="Arial" w:hAnsi="Arial"/>
          <w:color w:val="000000"/>
          <w:kern w:val="2"/>
          <w:szCs w:val="24"/>
          <w:lang w:val="sr-RS" w:eastAsia="ar-SA"/>
        </w:rPr>
        <w:t xml:space="preserve">спецификације 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на српском или енглеском језику који мора да садржи податке којима се доказује да техничке карактеристике понуђених добара у свему одговарају техничким каракатеристикама добара која су предмет набавке и из којих наручилац може јасно и недвосмислено да утврди квалитет и све друге техничке каракатеристике понуђених добара. Понуђач је у обавези да каталозима, проспектима односно произвођачкој техничкој спецификацији назначи редни број добра из техничке спецификације</w:t>
      </w:r>
      <w:r>
        <w:rPr>
          <w:rFonts w:eastAsia="Arial Unicode MS" w:cs="Arial" w:ascii="Arial" w:hAnsi="Arial"/>
          <w:color w:val="000000"/>
          <w:kern w:val="2"/>
          <w:szCs w:val="24"/>
          <w:lang w:val="sr-Latn-RS" w:eastAsia="ar-SA"/>
        </w:rPr>
        <w:t xml:space="preserve"> дате у овом поглављу</w:t>
      </w:r>
      <w:r>
        <w:rPr>
          <w:rFonts w:eastAsia="Arial Unicode MS" w:cs="Arial" w:ascii="Arial" w:hAnsi="Arial"/>
          <w:color w:val="000000"/>
          <w:kern w:val="2"/>
          <w:szCs w:val="24"/>
          <w:lang w:val="sr-CS" w:eastAsia="ar-SA"/>
        </w:rPr>
        <w:t>.</w:t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eastAsia="Arial Unicode MS" w:cs="Arial"/>
          <w:bCs/>
          <w:color w:val="000000"/>
          <w:kern w:val="2"/>
          <w:sz w:val="20"/>
          <w:szCs w:val="24"/>
          <w:lang w:val="sr-Latn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4"/>
          <w:lang w:val="sr-Latn-RS" w:eastAsia="ar-SA"/>
        </w:rPr>
      </w:r>
    </w:p>
    <w:p>
      <w:pPr>
        <w:pStyle w:val="Normal"/>
        <w:spacing w:lineRule="auto" w:line="240" w:before="0" w:after="0"/>
        <w:ind w:left="-270" w:hanging="0"/>
        <w:jc w:val="both"/>
        <w:rPr>
          <w:rFonts w:ascii="Arial" w:hAnsi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RS"/>
        </w:rPr>
        <w:t xml:space="preserve">     </w:t>
      </w:r>
      <w:r>
        <w:rPr>
          <w:rFonts w:cs="Arial" w:ascii="Arial" w:hAnsi="Arial"/>
          <w:color w:val="000000"/>
          <w:szCs w:val="24"/>
          <w:lang w:val="sr-RS"/>
        </w:rPr>
        <w:t xml:space="preserve">Уместо каталога, у предвиђеној колони у оквиру табеле </w:t>
      </w:r>
      <w:r>
        <w:rPr>
          <w:rFonts w:cs="Arial" w:ascii="Arial" w:hAnsi="Arial"/>
          <w:b/>
          <w:color w:val="000000"/>
          <w:szCs w:val="24"/>
          <w:lang w:val="sr-RS"/>
        </w:rPr>
        <w:t>Обрасца структуре понуђене цене</w:t>
      </w:r>
      <w:r>
        <w:rPr>
          <w:rFonts w:cs="Arial" w:ascii="Arial" w:hAnsi="Arial"/>
          <w:color w:val="000000"/>
          <w:szCs w:val="24"/>
          <w:lang w:val="sr-RS"/>
        </w:rPr>
        <w:t>, Понуђач може уписати</w:t>
      </w:r>
      <w:r>
        <w:rPr>
          <w:rFonts w:cs="Arial" w:ascii="Arial" w:hAnsi="Arial"/>
          <w:color w:val="000000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sr-RS"/>
        </w:rPr>
        <w:t xml:space="preserve"> линк ка спецификацији понуђеног добрa</w:t>
      </w:r>
      <w:r>
        <w:rPr>
          <w:rFonts w:cs="Arial" w:ascii="Arial" w:hAnsi="Arial"/>
          <w:color w:val="000000"/>
          <w:szCs w:val="24"/>
          <w:lang w:val="sr-RS"/>
        </w:rPr>
        <w:t xml:space="preserve">, на основу којих Наручилац </w:t>
      </w:r>
      <w:r>
        <w:rPr>
          <w:rFonts w:cs="Arial" w:ascii="Arial" w:hAnsi="Arial"/>
          <w:color w:val="000000"/>
          <w:szCs w:val="24"/>
          <w:lang w:val="sr-CS"/>
        </w:rPr>
        <w:t xml:space="preserve">може јасно и недвосмислено да утврди квалитет и све друге техничке каркатеристике понуђеног добра, као и усаглашеност понуђеног добра са захтеваним техничким карактеристикама. </w:t>
      </w:r>
    </w:p>
    <w:p>
      <w:pPr>
        <w:pStyle w:val="Normal"/>
        <w:spacing w:lineRule="auto" w:line="247" w:before="0" w:after="0"/>
        <w:ind w:right="119" w:hanging="0"/>
        <w:jc w:val="both"/>
        <w:rPr>
          <w:rFonts w:ascii="Arial" w:hAnsi="Arial" w:eastAsia="Arial" w:cs="Arial"/>
          <w:color w:val="000000"/>
          <w:szCs w:val="24"/>
          <w:lang w:val="sr-Latn-RS"/>
        </w:rPr>
      </w:pPr>
      <w:r>
        <w:rPr>
          <w:rFonts w:eastAsia="Arial" w:cs="Arial" w:ascii="Arial" w:hAnsi="Arial"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20" w:right="-11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И</w:t>
      </w:r>
      <w:r>
        <w:rPr>
          <w:rFonts w:eastAsia="Arial" w:cs="Arial" w:ascii="Arial" w:hAnsi="Arial"/>
          <w:w w:val="103"/>
        </w:rPr>
        <w:t>спорук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дме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в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 сукцеси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ем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лаговремено обавешт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а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б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зличи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с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инами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траживањ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же 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пу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напред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едвидети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лац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држав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прав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ступи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д процењ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дат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обрасц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пецификациј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нкурс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 плаћањ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ш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јединичним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ценама.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вар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купљена (испоручена)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количи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уте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говор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авној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бавц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оже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већ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мања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w w:val="103"/>
        </w:rPr>
        <w:t>предви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личине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а наручиоца,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куп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лаћањ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без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ре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дат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меј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ећи процењ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днос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ав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бавк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тврђе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лук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  <w:lang w:val="sr-RS"/>
        </w:rPr>
        <w:t>спровођењу поступка</w:t>
      </w:r>
      <w:r>
        <w:rPr>
          <w:rFonts w:eastAsia="Arial" w:cs="Arial" w:ascii="Arial" w:hAnsi="Arial"/>
          <w:w w:val="103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 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врш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говоре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оку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јкасни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0</w:t>
      </w:r>
      <w:r>
        <w:rPr>
          <w:rFonts w:eastAsia="Arial" w:cs="Arial" w:ascii="Arial" w:hAnsi="Arial"/>
          <w:w w:val="103"/>
          <w:lang w:val="sr-RS"/>
        </w:rPr>
        <w:t xml:space="preserve"> (десет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а писмено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ледећ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дрес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аручиоц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еограду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нез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ишесл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виснос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нкретн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требе наручиоц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рад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н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(ос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убот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недеље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реме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w w:val="103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часова. Изабран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онуд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7" w:before="0" w:after="0"/>
        <w:ind w:left="20" w:right="-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w w:val="103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захтев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аручиоца,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забран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онуђач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обавез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илико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споруке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добара достав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дговарајућ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техничк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кументаци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пут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ој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зрађ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извођач. С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р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морај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бит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оргинал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равној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амбалаж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 с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ан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прописима.</w:t>
      </w:r>
    </w:p>
    <w:p>
      <w:pPr>
        <w:pStyle w:val="Normal"/>
        <w:spacing w:lineRule="auto" w:line="247" w:before="1" w:after="200"/>
        <w:ind w:right="-11" w:hanging="0"/>
        <w:jc w:val="both"/>
        <w:rPr>
          <w:rFonts w:ascii="Arial" w:hAnsi="Arial" w:eastAsia="Arial" w:cs="Arial"/>
          <w:b/>
          <w:b/>
          <w:w w:val="103"/>
        </w:rPr>
      </w:pPr>
      <w:r>
        <w:rPr>
          <w:rFonts w:eastAsia="Arial" w:cs="Arial" w:ascii="Arial" w:hAnsi="Arial"/>
          <w:b/>
          <w:w w:val="103"/>
        </w:rPr>
      </w:r>
    </w:p>
    <w:p>
      <w:pPr>
        <w:pStyle w:val="Normal"/>
        <w:numPr>
          <w:ilvl w:val="0"/>
          <w:numId w:val="2"/>
        </w:numPr>
        <w:spacing w:lineRule="exact" w:line="220"/>
        <w:ind w:lef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03"/>
          <w:lang w:val="sr-RS"/>
        </w:rPr>
        <w:t>П</w:t>
      </w:r>
      <w:r>
        <w:rPr>
          <w:rFonts w:eastAsia="Arial" w:cs="Arial" w:ascii="Arial" w:hAnsi="Arial"/>
          <w:w w:val="103"/>
        </w:rPr>
        <w:t>онуђа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ужан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гарантуј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квалит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испоручени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добар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клад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103"/>
        </w:rPr>
        <w:t>с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ажећ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пропис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установљеним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норматив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стандардим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такву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w w:val="103"/>
        </w:rPr>
        <w:t>врсту добара.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1" w:gutter="0" w:header="0" w:top="284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"/>
      <w:color w:val="000000"/>
      <w:kern w:val="2"/>
      <w:sz w:val="24"/>
      <w:szCs w:val="24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sr-Latn-R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40:00Z</dcterms:created>
  <dc:creator>pc</dc:creator>
  <dc:description/>
  <cp:keywords/>
  <dc:language>en-US</dc:language>
  <cp:lastModifiedBy>Javne nabavke</cp:lastModifiedBy>
  <cp:lastPrinted>2018-04-27T08:25:00Z</cp:lastPrinted>
  <dcterms:modified xsi:type="dcterms:W3CDTF">2022-04-12T10:08:00Z</dcterms:modified>
  <cp:revision>9</cp:revision>
  <dc:subject/>
  <dc:title>ОСНОВНА ШКОЛА</dc:title>
</cp:coreProperties>
</file>